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6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货代企业进出宿迁港中心港区集装箱补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资金申请表</w:t>
      </w:r>
    </w:p>
    <w:p>
      <w:pPr>
        <w:pStyle w:val="Normal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申报单位（盖章）                              申请日期：     年    月    日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45"/>
        <w:gridCol w:w="1085"/>
        <w:gridCol w:w="882"/>
        <w:gridCol w:w="1805"/>
        <w:gridCol w:w="96"/>
        <w:gridCol w:w="1025"/>
        <w:gridCol w:w="1953"/>
      </w:tblGrid>
      <w:tr>
        <w:trPr>
          <w:trHeight w:val="661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及企业注册地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　</w:t>
            </w:r>
          </w:p>
        </w:tc>
      </w:tr>
      <w:tr>
        <w:trPr>
          <w:trHeight w:val="395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电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户行及账号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88" w:hRule="exact"/>
        </w:trPr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项目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代理内贸重箱量（标箱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95" w:hRule="exact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代理外贸重箱量（个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95" w:hRule="exact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金额（万元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年代理情况（可附页说明）：</w:t>
            </w:r>
          </w:p>
        </w:tc>
      </w:tr>
      <w:tr>
        <w:trPr>
          <w:trHeight w:val="981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附件材料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;仿宋"/>
              </w:rPr>
              <w:t>申报企业营业执照、法定代表人身份证复印件各壹份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;仿宋"/>
              </w:rPr>
              <w:t>《货代企业进出宿迁港中心港区内贸集装箱量月度统计表》、《货代企业进出宿迁港中心港区外贸集装箱量月度统计表》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</w:p>
        </w:tc>
      </w:tr>
      <w:tr>
        <w:trPr>
          <w:trHeight w:val="1942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人承诺</w:t>
            </w:r>
            <w:r>
              <w:rPr>
                <w:rFonts w:eastAsia="仿宋_GB2312;仿宋" w:cs="Times New Roman" w:ascii="Times New Roman" w:hAnsi="Times New Roman"/>
              </w:rPr>
              <w:t xml:space="preserve">:                                                        </w:t>
              <w:br/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本单位申报的所有项目材料均依据相关项目申报要求，据实提供。如有虚假，愿意承担一切法律责任。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</w:rPr>
              <w:t>申报单位负责人签字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8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156" w:after="0"/>
        <w:ind w:left="480" w:hanging="48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ind w:left="420" w:hanging="42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申报单位要确保数据真实准确，不得出现瞒报、错报现象，该表经申报单位负责人签字审核盖章后，承担相应的法律责任。</w:t>
      </w:r>
    </w:p>
    <w:p>
      <w:pPr>
        <w:pStyle w:val="Normal"/>
        <w:ind w:left="42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此表一式叁份，申报单位、市港口集团、市交通运输局各壹份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2:23Z</dcterms:created>
  <dc:creator>Administrator</dc:creator>
  <dc:description/>
  <dc:language>en-US</dc:language>
  <cp:lastModifiedBy>宿迁薛之谦</cp:lastModifiedBy>
  <dcterms:modified xsi:type="dcterms:W3CDTF">2024-10-24T02:3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4E3B30A5D48DBB698BD0A141C52F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